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法学会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/>
      </w:pPr>
      <w:r>
        <w:rPr>
          <w:sz w:val="30"/>
          <w:szCs w:val="30"/>
        </w:rPr>
        <w:t>主要职责是：组织法学、法律工作者学习和贯彻党的基本理论、基本路线、方针和政策，坚持正确的政治方向，不断提高政治素质、法律素质和业务素质；引领、繁荣法学研究，推进法学理论创新、法律制度创新和法治文化创新，促进法学研究成果的推广和应用转化，为社会主义民主法制建设提供理论支持和智力服务；参与政治协商、科学决策和民主监督，对法治中国建设中的重大理论和实践问题，进行学术研究，提出对策建议；组织法学、法律工作者深入实际进行调查研究，总结新经验，反映新情况，研究新问题；参与地方立法总体规划研究以及法律、法规、法律解释的咨询、论证、草拟、修改工作，对法治天津建设中的理论问题和实践问题，进行学术研讨，提出对策和建议；参与法治宣传，主办本会刊物和网站，编辑法学法律资料；参与法学教育，培养法学、法律人才；组织评选和表彰优秀法学人才和优秀法学成果等活动，营造尊重人才、鼓励创新的良好环境；开展多种形式的咨询、培训和法律服务，发挥人才、智力优势；组织做好对外法学交流，发挥法学对外交流主渠道作用；指导、协调区县法学会工作，履行主管法学研究和法学社团的职责，做好管理、监督、服务和业务指导工作；反映会员和法学界、法律界的意见与要求，维护会员的合法权益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法学会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职能处室</w:t>
      </w:r>
      <w:r>
        <w:rPr>
          <w:rFonts w:eastAsia="仿宋_GB2312"/>
          <w:sz w:val="30"/>
          <w:szCs w:val="30"/>
        </w:rPr>
        <w:t>，实有人员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人，其中在职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人，退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58.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财政拨款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58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性公共服务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321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法学理论研究、法治宣传、法律服务、法学交流等业务支出和本部门基本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职工基本养老保险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医疗卫生和计划生育支出</w:t>
      </w:r>
      <w:r>
        <w:rPr>
          <w:rFonts w:eastAsia="仿宋_GB2312"/>
          <w:sz w:val="30"/>
          <w:szCs w:val="30"/>
        </w:rPr>
        <w:t>16.3</w:t>
      </w:r>
      <w:r>
        <w:rPr>
          <w:rFonts w:eastAsia="仿宋_GB2312"/>
          <w:sz w:val="30"/>
          <w:szCs w:val="30"/>
        </w:rPr>
        <w:t>万，主要用于单位缴纳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20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20.5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6.6</w:t>
      </w:r>
      <w:r>
        <w:rPr>
          <w:rFonts w:eastAsia="仿宋_GB2312"/>
          <w:sz w:val="30"/>
          <w:szCs w:val="30"/>
        </w:rPr>
        <w:t>万元、因公出国（境）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、维修费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15.5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</w:rPr>
        <w:t>14.5</w:t>
      </w:r>
      <w:r>
        <w:rPr>
          <w:rFonts w:eastAsia="仿宋_GB2312"/>
          <w:sz w:val="30"/>
          <w:szCs w:val="30"/>
        </w:rPr>
        <w:t>万元、其他公用费用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20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</w:t>
      </w:r>
      <w:r>
        <w:rPr>
          <w:rFonts w:eastAsia="仿宋_GB2312"/>
          <w:sz w:val="30"/>
          <w:szCs w:val="30"/>
        </w:rPr>
        <w:t>项目是</w:t>
      </w:r>
      <w:r>
        <w:rPr>
          <w:rFonts w:eastAsia="仿宋_GB2312"/>
          <w:sz w:val="30"/>
          <w:szCs w:val="30"/>
        </w:rPr>
        <w:t>：货物类项目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服务类项目</w:t>
      </w:r>
      <w:r>
        <w:rPr>
          <w:rFonts w:eastAsia="仿宋_GB2312"/>
          <w:sz w:val="30"/>
          <w:szCs w:val="30"/>
        </w:rPr>
        <w:t>13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法学会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80"/>
        <w:ind w:firstLine="75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8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。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。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4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。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。</w:t>
      </w:r>
    </w:p>
    <w:p>
      <w:pPr>
        <w:pStyle w:val="Normal"/>
        <w:spacing w:lineRule="exact" w:line="58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法学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  <w:u w:val="single"/>
        </w:rPr>
        <w:t>http://www.tjsfxh.com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赵惠敏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616158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；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；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；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天津市法学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960" w:hanging="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天津市法学会</w:t>
      </w:r>
    </w:p>
    <w:p>
      <w:pPr>
        <w:pStyle w:val="Normal"/>
        <w:spacing w:lineRule="exact" w:line="580"/>
        <w:ind w:firstLine="544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Administrator</cp:lastModifiedBy>
  <cp:lastPrinted>2018-02-27T09:41:00Z</cp:lastPrinted>
  <dcterms:modified xsi:type="dcterms:W3CDTF">2018-02-27T01:42:00Z</dcterms:modified>
  <cp:revision>16</cp:revision>
  <dc:subject/>
  <dc:title>附件1</dc:title>
</cp:coreProperties>
</file>